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安岳县</w:t>
      </w:r>
      <w:r>
        <w:rPr>
          <w:rFonts w:eastAsia="方正小标宋_GBK" w:cs="方正小标宋_GBK" w:ascii="方正小标宋_GBK" w:hAnsi="方正小标宋_GBK"/>
          <w:bCs/>
          <w:kern w:val="0"/>
          <w:sz w:val="36"/>
          <w:szCs w:val="36"/>
        </w:rPr>
        <w:t>2024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年公开招考社区专职工作者报名地点一览表</w:t>
      </w:r>
    </w:p>
    <w:tbl>
      <w:tblPr>
        <w:tblW w:w="931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39"/>
        <w:gridCol w:w="1250"/>
        <w:gridCol w:w="2011"/>
        <w:gridCol w:w="1083"/>
        <w:gridCol w:w="1434"/>
        <w:gridCol w:w="1000"/>
      </w:tblGrid>
      <w:tr>
        <w:trPr>
          <w:tblHeader w:val="true"/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4"/>
                <w:lang w:bidi="ar"/>
              </w:rPr>
              <w:t>报名地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岳城街道社区专职工作者（一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岳城街道办事处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杨  进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78017719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岳城街道社区专职工作者（二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岳城街道社区专职工作者（三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石桥街道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石桥街道办事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  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1821861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岳阳镇社区专职工作者（一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岳阳镇人民政府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梅玉莲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22848355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岳阳镇社区专职工作者（二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思贤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思贤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笏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8923099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通贤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通贤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肖小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5080495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卧佛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卧佛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思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0488888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河源镇社区专职工作者（一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0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河源镇人民政府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  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5506916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河源镇社区专职工作者（二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龙台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台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  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8842005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姚市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姚市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唐镁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9803887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毛家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408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毛家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  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7082675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护龙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护龙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  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7009402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家镇社区专职工作者（一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家镇人民政府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蒋  扬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1968407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家镇社区专职工作者（二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忠义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忠义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袁小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7751733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护建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1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护建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向  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2132670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元坝镇社区专职工作者（一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20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元坝镇人民政府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凡利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3083818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元坝镇社区专职工作者（二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2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千佛乡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千佛乡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明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4583904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朝阳镇社区专职工作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4082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朝阳镇人民政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蒋川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182940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  <w:lang w:eastAsia="zh-CN"/>
        </w:rPr>
      </w:pPr>
      <w:r>
        <w:rPr>
          <w:rFonts w:eastAsia="方正仿宋_GBK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587" w:right="1474" w:gutter="0" w:header="0" w:top="215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cs="Times New Roman"/>
      <w:color w:val="FF0000"/>
      <w:sz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58:14Z</dcterms:created>
  <dc:creator>Administrator</dc:creator>
  <dc:description/>
  <dc:language>en-US</dc:language>
  <cp:lastModifiedBy> Sun</cp:lastModifiedBy>
  <dcterms:modified xsi:type="dcterms:W3CDTF">2024-10-16T12:0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DCA75B23D434DB29D9129A4B1457C</vt:lpwstr>
  </property>
  <property fmtid="{D5CDD505-2E9C-101B-9397-08002B2CF9AE}" pid="3" name="KSOProductBuildVer">
    <vt:lpwstr>2052-11.8.6.11546</vt:lpwstr>
  </property>
</Properties>
</file>