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bCs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雅安市卫生局</w:t>
      </w:r>
      <w:r>
        <w:rPr>
          <w:rFonts w:eastAsia="仿宋_GB2312;微软雅黑" w:cs="宋体;SimSun" w:ascii="仿宋_GB2312;微软雅黑" w:hAnsi="仿宋_GB2312;微软雅黑"/>
          <w:bCs/>
          <w:kern w:val="0"/>
          <w:sz w:val="32"/>
          <w:szCs w:val="32"/>
        </w:rPr>
        <w:t>2016</w:t>
      </w: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年公开考试招聘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下属事业单位工作人员总成绩和进入体检人员名单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tbl>
      <w:tblPr>
        <w:tblW w:w="6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930"/>
        <w:gridCol w:w="435"/>
        <w:gridCol w:w="720"/>
        <w:gridCol w:w="720"/>
        <w:gridCol w:w="683"/>
        <w:gridCol w:w="1495"/>
      </w:tblGrid>
      <w:tr>
        <w:trPr>
          <w:trHeight w:val="49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0"/>
              </w:rPr>
              <w:t>面试成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0"/>
              </w:rPr>
              <w:t>总成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0"/>
              </w:rPr>
              <w:t>名次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0"/>
              </w:rPr>
              <w:t>是否进入体检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2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永超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3.6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3.6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莉丽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7.2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7.2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2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曾希玲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0.8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0.8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雨燕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3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3.0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潇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7.2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7.2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3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进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4.2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4.2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亚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3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3.0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4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向雪玉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0.8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0.8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4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辜乔秀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9.2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9.2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4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维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8.6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8.6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4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郑丽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5.2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5.2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4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会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3.8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3.8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4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夏燕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3.6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73.6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4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羽嘉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4.8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4.8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4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晓琼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0.2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0.2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204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罗德慧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0.00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放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备注：</w:t>
      </w:r>
      <w:r>
        <w:rPr/>
        <w:t>2017</w:t>
      </w:r>
      <w:r>
        <w:rPr/>
        <w:t>年应届毕业生在取得岗位要求的学历、学位证书后再进行招聘后续工作。</w:t>
      </w:r>
    </w:p>
    <w:sectPr>
      <w:type w:val="nextPage"/>
      <w:pgSz w:w="11906" w:h="16838"/>
      <w:pgMar w:left="1644" w:right="164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42:00Z</dcterms:created>
  <dc:creator>微软用户</dc:creator>
  <dc:description/>
  <dc:language>en-US</dc:language>
  <cp:lastModifiedBy>Administrator</cp:lastModifiedBy>
  <cp:lastPrinted>2013-11-09T11:18:00Z</cp:lastPrinted>
  <dcterms:modified xsi:type="dcterms:W3CDTF">2016-12-26T08:42:00Z</dcterms:modified>
  <cp:revision>2</cp:revision>
  <dc:subject/>
  <dc:title>雅安市卫生局2013年公开考试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