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color w:val="333333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333333"/>
          <w:kern w:val="0"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color w:val="333333"/>
          <w:kern w:val="0"/>
          <w:sz w:val="44"/>
          <w:szCs w:val="44"/>
        </w:rPr>
        <w:t>年下半年县级机关事业单位公开考调</w:t>
      </w:r>
    </w:p>
    <w:p>
      <w:pPr>
        <w:pStyle w:val="Normal"/>
        <w:spacing w:lineRule="exact" w:line="640"/>
        <w:jc w:val="center"/>
        <w:rPr/>
      </w:pPr>
      <w:r>
        <w:rPr/>
        <w:t>工作人员笔试成绩及排名表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584"/>
        <w:gridCol w:w="1276"/>
        <w:gridCol w:w="1280"/>
        <w:gridCol w:w="1120"/>
        <w:gridCol w:w="1180"/>
      </w:tblGrid>
      <w:tr>
        <w:trPr>
          <w:trHeight w:val="28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考号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笔试成绩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岗位排名</w:t>
            </w:r>
          </w:p>
        </w:tc>
      </w:tr>
      <w:tr>
        <w:trPr>
          <w:trHeight w:val="57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综合知识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成绩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专业知识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成绩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笔试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总成绩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0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委组织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0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委组织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0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委组织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0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纪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05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纪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0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纪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0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纪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0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纪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0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纪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1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纪委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1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政府办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1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政府办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1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政府办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1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发改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1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发改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1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发改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2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发改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缺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缺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缺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2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发改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2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发改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2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发改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2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发改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25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发改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2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发改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2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发改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2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票据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缺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缺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缺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2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票据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3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票据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3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电子政务网络管理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3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电子政务网络管理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3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电子政务网络管理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3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项目投资服务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35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项目投资服务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3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项目投资服务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3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项目投资服务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3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项目投资服务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缺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缺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缺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3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公共资源交易中心（管理一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4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公共资源交易中心（管理一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4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公共资源交易中心（管理一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4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公共资源交易中心（管理一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4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公共资源交易中心（管理二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4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公共资源交易中心（管理二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45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公共资源交易中心（管理二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4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公共资源交易中心（管理二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4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公共资源交易中心（管理二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4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移民服务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缺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缺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缺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4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移民服务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5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移民服务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5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群众工作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5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群众工作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53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群众工作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54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安全生产技术和应急救援信息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55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安全生产技术和应急救援信息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56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安全生产技术和应急救援信息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57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安全生产技术和应急救援信息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58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安全生产技术和应急救援信息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59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安全生产技术和应急救援信息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60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公路水运工程质量监督检测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61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公路水运工程质量监督检测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缺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缺考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缺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6062</w:t>
            </w:r>
          </w:p>
        </w:tc>
        <w:tc>
          <w:tcPr>
            <w:tcW w:w="3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县公路水运工程质量监督检测中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54:00Z</dcterms:created>
  <dc:creator>微软用户</dc:creator>
  <dc:description/>
  <dc:language>en-US</dc:language>
  <cp:lastModifiedBy>微软用户</cp:lastModifiedBy>
  <dcterms:modified xsi:type="dcterms:W3CDTF">2017-01-19T08:54:00Z</dcterms:modified>
  <cp:revision>2</cp:revision>
  <dc:subject/>
  <dc:title/>
</cp:coreProperties>
</file>