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黑体;SimHei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color w:val="000000"/>
          <w:kern w:val="0"/>
          <w:sz w:val="44"/>
          <w:szCs w:val="44"/>
        </w:rPr>
        <w:t>巴中市公安机关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color w:val="000000"/>
          <w:kern w:val="0"/>
          <w:sz w:val="44"/>
          <w:szCs w:val="44"/>
        </w:rPr>
        <w:t>人民警察职业规范四项规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加强队伍管理，改进工作作风，推动职业化、规范化、现代化建设，按照省公安厅要求，结合巴中公安实际，特制定人民警察职业规范四项十七条规定。</w:t>
      </w:r>
    </w:p>
    <w:p>
      <w:pPr>
        <w:pStyle w:val="Normal"/>
        <w:widowControl/>
        <w:spacing w:lineRule="exact" w:line="560"/>
        <w:ind w:firstLine="742"/>
        <w:jc w:val="left"/>
        <w:rPr>
          <w:rFonts w:ascii="仿宋;宋体" w:hAnsi="仿宋;宋体" w:eastAsia="仿宋;宋体" w:cs="仿宋;宋体"/>
          <w:color w:val="000000"/>
          <w:kern w:val="0"/>
          <w:sz w:val="32"/>
          <w:szCs w:val="32"/>
        </w:rPr>
      </w:pPr>
      <w:r>
        <w:rPr>
          <w:rFonts w:eastAsia="仿宋;宋体"/>
          <w:color w:val="000000"/>
          <w:kern w:val="0"/>
          <w:sz w:val="36"/>
          <w:szCs w:val="36"/>
        </w:rPr>
        <w:t>一、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强化着装规范，做到“六个必须”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sz w:val="36"/>
          <w:szCs w:val="36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民警在工作时间内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着警服，出营区戴警帽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>2</w:t>
      </w:r>
      <w:r>
        <w:rPr>
          <w:rFonts w:ascii="仿宋_GB2312" w:hAnsi="仿宋_GB2312" w:cs="仿宋_GB2312" w:eastAsia="仿宋_GB2312"/>
          <w:bCs/>
          <w:color w:val="000000"/>
          <w:kern w:val="0"/>
          <w:sz w:val="36"/>
          <w:szCs w:val="36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民警在着装时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保持警容严整，举止端庄，女民警不得涂口红、染指甲、染彩发，发辫（盘发）不得过肩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6"/>
          <w:szCs w:val="36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6"/>
          <w:szCs w:val="36"/>
        </w:rPr>
        <w:t>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民警在每年换季时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一、二、十二月着冬常服或冬执勤服，三、四、十、十一月着春秋常服或春秋执勤服，五至九月着夏执勤服或外穿制式衬衣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民警在参加授衔仪式、宣誓、阅警及大型会议等活动时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着常服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民警在接处警、巡逻执勤时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规范着装，携带《人民警察证》、单警装备及现场录音录像设备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机关其他人员在工作时间内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必须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着装得体大方，不得着奇装异服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二、遵守工作制度，做到“六个严禁”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遵守工作时间，上下班要签名报告，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迟到、早退和不假外出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守就餐时间</w:t>
      </w:r>
      <w:r>
        <w:rPr>
          <w:rFonts w:eastAsia="仿宋_GB2312" w:cs="宋体;SimSun" w:ascii="仿宋_GB2312" w:hAnsi="仿宋_GB2312"/>
          <w:color w:val="000000"/>
          <w:kern w:val="0"/>
          <w:sz w:val="36"/>
          <w:szCs w:val="36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除特殊情况外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工作时间内就餐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守工作纪律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上网玩游戏、看电影、炒股票等从事与本职工作无关的事情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守会场纪律，参加会议要携带笔记本认真听记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交头接耳、随意走动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守周讲评、月小结工作制度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不落实、走过场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遵守首接首问责任和回告制度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在执勤、执法、管理、服务中出现冷硬横推现象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三、优化办公秩序，做到“两个规范”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规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办公区域内务秩序，做到安全、卫生、整洁、有序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规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窗口警种工作秩序，做到警务公开、按时办结、快捷高效、方便群众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四、注重礼节礼仪，做到“三个严格执行”</w:t>
      </w:r>
    </w:p>
    <w:p>
      <w:pPr>
        <w:pStyle w:val="Normal"/>
        <w:widowControl/>
        <w:spacing w:lineRule="exact" w:line="560"/>
        <w:ind w:firstLine="473"/>
        <w:jc w:val="left"/>
        <w:rPr/>
      </w:pPr>
      <w:r>
        <w:rPr>
          <w:rFonts w:eastAsia="黑体;SimHei" w:cs="黑体;SimHei" w:ascii="黑体;SimHei" w:hAnsi="黑体;SimHei"/>
          <w:b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格执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民警察仪容、举止、礼节有关规定，本单位领导和同事在营区内遇见时，互相致意；上级领导来检查工作时，主动起立、敬礼致意、让座汇报；需向领导汇报工作时，应敲门报告，待示意后进入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格执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月第一个工作日升国旗仪式的规定，全市公安民警必须参加升旗仪式，机关院内每天悬挂国旗。</w:t>
      </w:r>
    </w:p>
    <w:p>
      <w:pPr>
        <w:pStyle w:val="Normal"/>
        <w:widowControl/>
        <w:spacing w:lineRule="exact" w:line="560"/>
        <w:ind w:firstLine="645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严格执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综合性大型会议开始时奏唱国歌、结束时奏唱《人民警察之歌》的规定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规定自印发之日起执行。全市各级公安机关执行本规定的情况纳入年度目标管理考核。纪检督察部门要加强日常检查监督，对违反本规定的行为给予通报、警诫、停职、调离岗位、辞退或纪律处分。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18:00Z</dcterms:created>
  <dc:creator>微软用户</dc:creator>
  <dc:description/>
  <cp:keywords/>
  <dc:language>en-US</dc:language>
  <cp:lastModifiedBy>微软用户</cp:lastModifiedBy>
  <dcterms:modified xsi:type="dcterms:W3CDTF">2017-07-31T01:20:00Z</dcterms:modified>
  <cp:revision>1</cp:revision>
  <dc:subject/>
  <dc:title>巴中市公安机关</dc:title>
</cp:coreProperties>
</file>