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泸县城北小学校、泸县实验学校和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泸县城东小学校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考调程序和总成绩计算方式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考调主要程序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考调方式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试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领取面试通知书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报考人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凭有效身份证到泸县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和体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局人事股领取面试通知书。具体面试时间、地点等详见面试通知书。</w:t>
      </w:r>
    </w:p>
    <w:p>
      <w:pPr>
        <w:pStyle w:val="Normal"/>
        <w:widowControl/>
        <w:spacing w:lineRule="exact" w:line="560"/>
        <w:ind w:firstLine="32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面试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方式</w:t>
      </w:r>
    </w:p>
    <w:p>
      <w:pPr>
        <w:pStyle w:val="Normal"/>
        <w:widowControl/>
        <w:spacing w:lineRule="exact" w:line="560"/>
        <w:ind w:firstLine="3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面试采取上微格课的形式，面试时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钟，</w:t>
      </w:r>
      <w:r>
        <w:rPr>
          <w:rFonts w:ascii="仿宋_GB2312" w:hAnsi="仿宋_GB2312" w:eastAsia="仿宋_GB2312"/>
          <w:color w:val="000000"/>
          <w:sz w:val="32"/>
          <w:szCs w:val="32"/>
        </w:rPr>
        <w:t>面试成绩满分为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形不成竞争岗位的面试成绩合格线：若某岗位由于缺考、面试成绩为零分、违纪等原因形不成竞争的，该岗位</w:t>
      </w:r>
      <w:r>
        <w:rPr>
          <w:rFonts w:ascii="仿宋_GB2312" w:hAnsi="仿宋_GB2312" w:eastAsia="仿宋_GB2312"/>
          <w:color w:val="000000"/>
          <w:sz w:val="32"/>
          <w:szCs w:val="32"/>
        </w:rPr>
        <w:t>面试人员的面试成绩低于</w:t>
      </w:r>
      <w:r>
        <w:rPr>
          <w:rFonts w:eastAsia="仿宋_GB2312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eastAsia="仿宋_GB2312"/>
          <w:color w:val="000000"/>
          <w:sz w:val="32"/>
          <w:szCs w:val="32"/>
        </w:rPr>
        <w:t>分为不合格，不合格的不能确定为体检人员。如面试合格人员低于本岗位考调人数的，则相应调减该岗位的考调人数或取消该岗位的考调。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二、总成绩构成 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总成绩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=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面试成绩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业绩加分，按总成绩从高到低确定拟调人员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总成绩及排名在泸县教育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体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局网站进行公示。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业绩加分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考者具有下列情况的，可以享受业绩加分（需提供原件和复印件）。业绩加分同类不叠加，以获得最高级别计算，业绩加分最高不超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第一类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以来获得各级党委、政府、教育行政部门表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表扬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先进个人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教育部、省委、省政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表彰（表扬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；省教育厅、市委、市政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表彰（表扬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市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和体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局、县（区）委、县（区）政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表彰（表扬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县（区）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和体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表彰（表扬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.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第二类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以来主研或独立完成的本学科的教育教学成果、教育教学科研课题获各级政府、教育行政部门表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表扬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国家级一等奖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；国家级二等奖、省级一等奖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；国家级三等奖、省级二等奖、市级一等奖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；省级三等奖、市级二等奖、县（区）级一等奖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；市级三等奖、县（区）级二等奖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；县（区）级三等奖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.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第三类：各级名师、骨干教师、学科带头人：省级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、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州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级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、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区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级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.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hd w:fill="FFFFFF" w:val="clear"/>
        <w:spacing w:lineRule="auto" w:line="480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第一类先进个人包括先进劳动模范、优秀教师、先进教（德）育工作者、优秀班主任、师德标兵等；第二类教育教学成果包括优质课竞赛、教具制作、课件制作、教学设计、论文评比等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59:00Z</dcterms:created>
  <dc:creator>黄成雨</dc:creator>
  <dc:description/>
  <dc:language>en-US</dc:language>
  <cp:lastModifiedBy>???</cp:lastModifiedBy>
  <cp:lastPrinted>2019-04-18T14:51:00Z</cp:lastPrinted>
  <dcterms:modified xsi:type="dcterms:W3CDTF">2019-04-25T01:54:0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