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 w:cs="Times New Roman"/>
          <w:color w:val="000000"/>
          <w:sz w:val="32"/>
          <w:szCs w:val="32"/>
          <w:highlight w:val="none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320"/>
        <w:rPr>
          <w:rFonts w:ascii="仿宋_GB2312" w:hAnsi="仿宋_GB2312" w:eastAsia="仿宋_GB2312" w:cs="Times New Roman"/>
          <w:color w:val="000000"/>
          <w:sz w:val="24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24"/>
          <w:szCs w:val="32"/>
        </w:rPr>
      </w:r>
    </w:p>
    <w:p>
      <w:pPr>
        <w:pStyle w:val="Normal"/>
        <w:snapToGrid w:val="false"/>
        <w:spacing w:lineRule="exact" w:line="576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highlight w:val="none"/>
        </w:rPr>
      </w:pPr>
      <w:hyperlink r:id="rId2">
        <w:r>
          <w:rPr>
            <w:rStyle w:val="InternetLink"/>
            <w:rFonts w:ascii="方正小标宋简体" w:hAnsi="方正小标宋简体" w:cs="Times New Roman" w:eastAsia="方正小标宋简体"/>
            <w:color w:val="000000"/>
            <w:sz w:val="44"/>
            <w:szCs w:val="44"/>
          </w:rPr>
          <w:t>公开考试招聘单位基本情况</w:t>
        </w:r>
      </w:hyperlink>
    </w:p>
    <w:p>
      <w:pPr>
        <w:pStyle w:val="Normal"/>
        <w:spacing w:lineRule="exact" w:line="320"/>
        <w:rPr>
          <w:rFonts w:ascii="仿宋_GB2312" w:hAnsi="仿宋_GB2312" w:eastAsia="仿宋_GB2312" w:cs="Times New Roman"/>
          <w:color w:val="000000"/>
          <w:sz w:val="24"/>
          <w:szCs w:val="44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24"/>
          <w:szCs w:val="44"/>
        </w:rPr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0"/>
        <w:gridCol w:w="882"/>
        <w:gridCol w:w="2772"/>
        <w:gridCol w:w="7174"/>
      </w:tblGrid>
      <w:tr>
        <w:trPr>
          <w:trHeight w:val="57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　聘　单　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费  形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　位　地　址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　要　职　能　简　介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职业高级中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元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等职业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民盟烛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初级中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元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初中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虎跳初级中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虎跳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初中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太公初级中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太公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初中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王家初级中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王家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初中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卫子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初级中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卫子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初中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初级中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初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小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清水镇小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清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初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小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射箭镇明觉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射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明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初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小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柏林沟镇小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柏林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初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小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红岩镇沙坝小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红岩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沙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元坝镇第一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元坝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小学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卫子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卫子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小学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太公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太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小学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虎跳镇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虎跳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小学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红岩镇白果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红岩镇白果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小学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卫子镇石井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卫子镇石井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前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学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磨滩镇观音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磨滩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小学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红岩镇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红岩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前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学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虎跳镇丁家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虎跳镇丁家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小学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虎跳镇陈江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虎跳镇陈江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小学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太公镇黄龙小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太公镇黄龙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小学教育教学工作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虎跳镇中心卫生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虎跳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提供公共卫生服务、基本医疗服务和综合管理等服务工作。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青牛镇卫生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青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提供公共卫生服务、基本医疗服务和综合管理等服务工作。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柏林沟镇卫生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柏林沟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提供公共卫生服务、基本医疗服务和综合管理等服务工作。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王家镇中心卫生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王家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提供公共卫生服务、基本医疗服务和综合管理等服务工作。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磨滩镇卫生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磨滩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提供公共卫生服务、基本医疗服务和综合管理等服务工作。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清水镇卫生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清水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提供公共卫生服务、基本医疗服务和综合管理等服务工作。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红岩镇卫生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额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昭化区红岩镇场镇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事提供公共卫生服务、基本医疗服务和综合管理等服务工作。</w:t>
            </w:r>
          </w:p>
        </w:tc>
      </w:tr>
      <w:tr>
        <w:trPr>
          <w:trHeight w:val="454" w:hRule="exac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昭化区相关镇人民政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全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拨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昭化区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聘用后须继续担任原村党组织书记，原则上应任满两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color w:val="auto"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cw.com/fj/2017/11/2017kszpfj1.m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2:34:00Z</dcterms:created>
  <dc:creator>Administrator</dc:creator>
  <dc:description/>
  <dc:language>en-US</dc:language>
  <cp:lastModifiedBy>Administrator</cp:lastModifiedBy>
  <dcterms:modified xsi:type="dcterms:W3CDTF">2024-03-22T02:3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