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民主促进会四川省委员会招考简章</w:t>
      </w:r>
    </w:p>
    <w:p>
      <w:pPr>
        <w:pStyle w:val="Normal"/>
        <w:spacing w:lineRule="exact" w:line="480"/>
        <w:rPr>
          <w:rFonts w:ascii="方正小标宋简体" w:hAnsi="方正小标宋简体" w:eastAsia="仿宋_GB2312"/>
          <w:b/>
          <w:b/>
          <w:bCs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招考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职位情况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共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招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具体职位名称及招考对象、范围、条件见《中共四川省委组织部、四川省人力资源和社会保障厅、四川省公务员局关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四川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省直机关公开考试录用公务员的公告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笔试科目及成绩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笔试科目为《行政职业能力测验》和《申论》两科。成绩计算方法按《公告》统一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职位排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按职位排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单位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及职位职能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简介</w:t>
      </w:r>
    </w:p>
    <w:p>
      <w:pPr>
        <w:pStyle w:val="TextBody"/>
        <w:snapToGrid w:val="false"/>
        <w:spacing w:lineRule="exact" w:line="580" w:before="93" w:after="0"/>
        <w:ind w:firstLine="672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中国民主促进会（简称民进）</w:t>
      </w:r>
      <w:r>
        <w:rPr>
          <w:rFonts w:cs="仿宋_GB2312"/>
          <w:b w:val="false"/>
          <w:bCs w:val="false"/>
          <w:kern w:val="2"/>
          <w:sz w:val="32"/>
          <w:szCs w:val="32"/>
          <w:lang w:val="en-US" w:eastAsia="zh-CN" w:bidi="ar-SA"/>
        </w:rPr>
        <w:t>是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以从事教育文化出版工作的高中级知识分子为主、具有政治联盟性质、致力于中国特色社会主义事业的政党。是同中国共产党通力合作的参政党，是爱国统一战线的组成部分，是发展先进生产力、社会主义民主政治、社会主义先进文化和构建社会主义和谐社会，实现国家富强、祖国统一、民族振兴的重要力量。</w:t>
      </w:r>
    </w:p>
    <w:p>
      <w:pPr>
        <w:pStyle w:val="TextBody"/>
        <w:snapToGrid w:val="false"/>
        <w:spacing w:lineRule="exact" w:line="580" w:before="93" w:after="0"/>
        <w:ind w:firstLine="672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民进四川省委是民进在四川的省级地方组织，按省委编委的审批，现设有三处两室。长期以来，民进四川省委切实履行参政议政、民主监督等职能，在服务社会、推进四川及全国经济社会发展等方面发挥着积极的作用。近年来，民进四川省委就脱贫攻坚工作、制订四川省“十三五”规划、促进四川省工业又好又快发展、全面创新改革试验区建设、生态环保、教育等领域深入开展调研，提出了切实可行的若干意见、建议。这些意见、建议资料翔实，重点突出，可操作性强，得到政府和有关部门的采纳，受到广大群众和社会各界的好评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民进四川省委办公室主要职责：协助领导处理机关日常事务，草拟各项规章制度，管理机关人事、财务资产等，负责各项接待、联系、协调、会议服务等工作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办公室文秘职位职责：根据省委会的工作安排和主委的要求工作，为领导初拟相关文稿，联系、协调领导的日常日程，随同参加相关活动等。要求有较高的协调沟通能力与文字处理能力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民进四川省委参政议政处（研究室）主要职责：研究统战理论和政策；与省政协、省委统战部等有关部门联系，提出研究题目，调查研究，收集整理会员在参政议政方面的意见、建议，负责省政协党派提案的起草，收集两会上我会会员的议案、提案；做好信息的搜集、整理、上报工作；负责有关专委会的工作，负责建言献策会及协商会等材料的起草等工作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参政议处（研究室）文秘职位职责：按照本处室领导的要求收集整理相关参政议政信息、提案以及议案，为省委会在全国、省两会及各种协商会上准备提案。要求有较强的信息收集能力、参政议政能力和文稿处理能力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招考单位网址：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http://sc.mj.org.cn/web/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招考单位详细地址：成都市白丝街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楼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考录联系人及电话：赵锦斌 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028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82820650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考录监督人及电话：张  宏 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028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82820667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32:00Z</dcterms:created>
  <dc:creator>FtpDown</dc:creator>
  <dc:description/>
  <dc:language>en-US</dc:language>
  <cp:lastModifiedBy>Administrator</cp:lastModifiedBy>
  <cp:lastPrinted>2017-03-17T18:01:00Z</cp:lastPrinted>
  <dcterms:modified xsi:type="dcterms:W3CDTF">2017-03-17T10:07:4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